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. nr 8 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Pieczęć wykonawcy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</w:rPr>
        <w:t xml:space="preserve">PODWYKONAWCY 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kładając ofertę w postępowaniu o udzielenie zamówienia publicznego dot.:</w:t>
      </w:r>
    </w:p>
    <w:p>
      <w:pPr>
        <w:pStyle w:val="Normal"/>
        <w:ind w:left="70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Wewnętrzne roboty remontowe w Szkole Podstawowej Nr 3 </w:t>
        <w:br/>
        <w:t>w Sandomierzu przy ul. Flisaków 30</w:t>
      </w:r>
    </w:p>
    <w:p>
      <w:pPr>
        <w:pStyle w:val="Normal"/>
        <w:ind w:left="708" w:hanging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wskazujemy część zamówienia która zamierzamy powierzyć podwykonawcom: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02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TextBody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l.p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TextBody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Część zamówienia powierzona podwykonawcom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>
          <w:trHeight w:val="3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dn..............</w:t>
        <w:tab/>
        <w:tab/>
        <w:tab/>
        <w:t>..................................................................</w:t>
      </w:r>
    </w:p>
    <w:p>
      <w:pPr>
        <w:pStyle w:val="Normal"/>
        <w:ind w:left="6372" w:hanging="0"/>
        <w:rPr/>
      </w:pPr>
      <w:r>
        <w:rPr>
          <w:rFonts w:cs="Sylfaen" w:ascii="Sylfaen" w:hAnsi="Sylfaen"/>
        </w:rPr>
        <w:t>podpis upoważnionego przedst. wykonawcy</w:t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5:00Z</dcterms:created>
  <dc:creator>piotr cieszkowski</dc:creator>
  <dc:description/>
  <dc:language>en-US</dc:language>
  <cp:lastModifiedBy>ddrozdowska</cp:lastModifiedBy>
  <cp:lastPrinted>2009-05-11T09:44:00Z</cp:lastPrinted>
  <dcterms:modified xsi:type="dcterms:W3CDTF">2009-05-27T11:24:00Z</dcterms:modified>
  <cp:revision>8</cp:revision>
  <dc:subject/>
  <dc:title>Zał</dc:title>
</cp:coreProperties>
</file>